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ОТОКОЛ № 1</w:t>
      </w: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</w:rPr>
        <w:t>от « 16  » февраля 2014г.                                                                   г.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я отчетно – выборного общего собрания членов ТСЖ «Исток» в многоквартирном  жилом доме по адресу: г. Ейск, ул. Коммунистическая 83/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ициатор собрания: правление ТСЖ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рная общая площадь жилых и нежилых помещений в многоквартирном доме, принадлежащих членам ТСЖ «Исток» - 2643 м.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лосовании приняли участие собственники помещений площад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95,7м.кв. что составляет 52,81% от общего числа голосов членов ТСЖ «Исто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к протоколу №1 на пяти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чет ревизионной коми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чет бухгалте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чет председателя правления(управляющег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ждение штатного расписания на 2014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ждение бюджета на 2014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ы членов прав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ы председателя прав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ы ревизио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собрания проведены выборы секретаря собрания, поступило предложение - секретарем собрания избрать Курепин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совали – 1395,7, что  составляет  -100% г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ь, провел подсчет  зарегистрированных голосов, прибывших членов ТСЖ «Исток» на собрание. В результате подсчета, на собрание прибыло членов ТСЖ с общим числом голосов – 1395,7, что составляет – 52,8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орум, для проведения собрания 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за – 1395,7голосов, что составляет -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гирование права  подписи протокола собрания членов ТСЖ «Исток» председателю и секрет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за – 1395,7голосов,что составляет –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ервому вопросу выступила председатель ревизионной комиссии Цирульникова В.Н. Она сказала, что  ревизионная комиссия провела свою проверку за 2013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й по ведению бухгалтерского учета, движению денежных средств как по банку , кассе, и книгам учет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второму вопросу выступил Фомин А.В.-управляющий, который  рассказал о движении денежных средств, заработная плата работникам выдавалась вовремя, налоги оплачивались в срок , перерасхода денежных средств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етьему вопросу выступил управляющий ТСЖ «Исток» Фомин А.В. который рассказал о проделанной работе в 2013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работы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ка металлопластиковых окон на крыше.</w:t>
        <w:tab/>
        <w:tab/>
        <w:tab/>
        <w:tab/>
        <w:t xml:space="preserve">    -Опрессовка газопроводов работниками горгаза.</w:t>
        <w:tab/>
        <w:tab/>
        <w:tab/>
        <w:tab/>
        <w:tab/>
        <w:tab/>
        <w:t>-Установка общедомового прибора учета эл.энергии .</w:t>
        <w:tab/>
        <w:tab/>
        <w:tab/>
        <w:tab/>
        <w:t>-Наладка и подключение уличного освещения на придомовой территории с датчиком фотоэлемента.</w:t>
        <w:tab/>
        <w:tab/>
        <w:tab/>
        <w:tab/>
        <w:tab/>
        <w:tab/>
        <w:t>-Собрание поставило оценку работе правления  - удовлетворительно. Проголосовали за -1395,7, что составляет 100% г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четвертому вопросу, рассматривалось штатное расписа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правления Рубанец Н.В. внесла предложение повысить оклад председателю(управляющему) на 1500рублей,что будет составлять 6500руб в месяц. Провели голосование за - 1395,7что составляет -100%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рославская Р.С. предложила продлить трудовой договор с Фоминым А.В. еще на 1(один) год начиная с марта 2014г. Проголосовали за – 1395,7 что составляет -100%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ятому вопросу, обсудили  предложенный бюджет на 2014год. Предложили утвердить с учетом внесенных предложений  по штатному расписанию и окла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совали за 1395,7, что составляет -100%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шестому вопросу, выборы  в члены правления ТСЖ «Ис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ервому подъезду поступило предложение  членом правления выбрать Кадочникову Е.А. Проголосовали за – 1395,7, что сост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%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торому подъезду, поступило предложение выбрать Курепин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совали,за – 1395,7, что составляет 100% г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торому подъезду, поступило предложение выбрать Жуйк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совали за – 1395,7, что составляет 100% г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четвертому подъезду,поступило предложение выбрать КочневуВ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совали за – 1395,7, что составляет 100% г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ятому подъезду, поступило предложение выбрать Матаржон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совали за – 1395,7, что составляет 100%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едьмому вопросу, председатель правления  ТСЖ  «Исток» Рубанец Н.В.  предложила членам выбранного правления выбрать председателя правления,так как она написала заявление об  уходе с занимаемой должности. Вновь избранному правлению было поручено выбрать на заседании правления председателя правления с дальнейшим перезаключением трудового договора с Фоминым А.В. ,в должности управляющего многоквартирным жилым домом сроком на 1(один)год. Проголосовали за -1395,7,что составляет -100%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сьмой вопрос, выборы ревизионной комиссии, была предложена кандидатура Цирульниковой В.Н проголосовали за -1395,7,что составляет-100% голосов. Была предложена кандидатура Демченко К.В. проголосовали за 1395,7,что составляет – 100% голосов. Третьим кандидатом выдвинута Стражева И.Ю, проголосовали за – 1395,7, что составляет – 100% голосов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едседатель собрания                               =Н.В. Рубанец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кретарь собрания                                     = С.Г.  Курепин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34:00Z</dcterms:created>
  <dc:creator>Римма Сергеевна</dc:creator>
  <dc:description/>
  <dc:language>en-US</dc:language>
  <cp:lastModifiedBy>Римма Сергеевна</cp:lastModifiedBy>
  <cp:lastPrinted>2014-02-16T20:22:00Z</cp:lastPrinted>
  <dcterms:modified xsi:type="dcterms:W3CDTF">2013-02-24T13:19:00Z</dcterms:modified>
  <cp:revision>8</cp:revision>
  <dc:subject/>
  <dc:title>                                          ПРОТОКОЛ № 21</dc:title>
</cp:coreProperties>
</file>